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Приложение № 23 к договору подряда № 1/КС-2025 </w:t>
      </w:r>
    </w:p>
    <w:p>
      <w:pPr>
        <w:pStyle w:val="Normal"/>
        <w:jc w:val="right"/>
        <w:rPr/>
      </w:pPr>
      <w:r>
        <w:rPr/>
        <w:t>от «_____» _____________ 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 УКО, 2 эта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бщество с ограниченной ответственностью «Иркутская Энергосбытовая компания» (ООО «Иркутскэнергосбыт»), именуемое в дальнейшем «Заказчик», в лице директора Харитонова Андрея Юрьевича, действующего на основании Устава, с одной стороны, и _________________________________________, именуемое в дальнейшем «Подрядчик», в лице __________________________________, действующего на основании Устава, с другой стороны, удостоверяем, что сторонами достигнуто соглашение по стоимости выполнения Работ по строительству объекта «Коммерческий учет электрической энергии и устройств сбора и передачи данных в многоквартирных домах в зоне деятельности ООО «Иркутскэнергосбыт». Усть-Кутское отделение. 2 этап», в размере 13 149 473,18 руб. (Тринадцать миллионов сто сорок девять тысяч тысяч четыреста семьдесят три рубля 18 копеек), в том числе НДС (20%) – 2 191 578,86 руб. (Два миллиона сто девяносто одна тысяча пятьсот семьдесят восемь рублей 86 копеек)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9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3/2 УКО, Строительно-монтажные рабо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2"/>
                <w:szCs w:val="22"/>
              </w:rPr>
              <w:t>2 064 295,36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3/2 УКО, Обору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92 376,1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 1-3/2 УКО, Пуско-наладоч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 301 222,84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 957 894,3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 191 578,86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 149 473,18</w:t>
            </w:r>
          </w:p>
        </w:tc>
      </w:tr>
    </w:tbl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А.Ю. Харитоно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/>
        <w:t>МП                                                                                    МП</w:t>
      </w:r>
    </w:p>
    <w:sectPr>
      <w:type w:val="nextPage"/>
      <w:pgSz w:w="11906" w:h="16838"/>
      <w:pgMar w:left="170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5:05:00Z</dcterms:created>
  <dc:creator>vikulova_ns</dc:creator>
  <dc:description/>
  <cp:keywords/>
  <dc:language>en-US</dc:language>
  <cp:lastModifiedBy>Levchenko Viktor</cp:lastModifiedBy>
  <cp:lastPrinted>2024-06-05T09:39:00Z</cp:lastPrinted>
  <dcterms:modified xsi:type="dcterms:W3CDTF">2025-03-11T05:25:00Z</dcterms:modified>
  <cp:revision>4</cp:revision>
  <dc:subject/>
  <dc:title>Приложение №1</dc:title>
</cp:coreProperties>
</file>